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5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ame__________________________</w:t>
        <w:tab/>
        <w:tab/>
        <w:tab/>
        <w:tab/>
        <w:t>Date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rea Problems</w: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51935</wp:posOffset>
                </wp:positionH>
                <wp:positionV relativeFrom="paragraph">
                  <wp:posOffset>162560</wp:posOffset>
                </wp:positionV>
                <wp:extent cx="143510" cy="29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23.1pt;mso-wrap-distance-left:9.05pt;mso-wrap-distance-right:9.05pt;mso-wrap-distance-top:0pt;mso-wrap-distance-bottom:0pt;margin-top:12.8pt;mso-position-vertical-relative:text;margin-left:31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Cs w:val="40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0435</wp:posOffset>
                </wp:positionH>
                <wp:positionV relativeFrom="paragraph">
                  <wp:posOffset>30480</wp:posOffset>
                </wp:positionV>
                <wp:extent cx="1533525" cy="20332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2033280"/>
                          <a:chOff x="0" y="0"/>
                          <a:chExt cx="1533600" cy="203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33600" cy="203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5760" y="770760"/>
                            <a:ext cx="964080" cy="323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04040"/>
                            <a:ext cx="566280" cy="165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1094040"/>
                            <a:ext cx="765000" cy="66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760" y="771480"/>
                            <a:ext cx="198720" cy="99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04040"/>
                            <a:ext cx="765000" cy="667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104040"/>
                            <a:ext cx="198720" cy="99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3120" y="771480"/>
                            <a:ext cx="576720" cy="65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07388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520" y="966600"/>
                            <a:ext cx="17064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75060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200" y="698400"/>
                            <a:ext cx="1846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9880" y="1741320"/>
                            <a:ext cx="41760" cy="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9760" y="1689120"/>
                            <a:ext cx="1846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240" y="8316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1407240"/>
                            <a:ext cx="41760" cy="4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1442880"/>
                            <a:ext cx="1846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2.4pt;width:120.75pt;height:160.1pt" coordorigin="5481,48" coordsize="2415,3202">
                <v:rect id="shape_0" stroked="f" o:allowincell="f" style="position:absolute;left:5481;top:48;width:2414;height:320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915,1262" to="7432,1770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6228,212" to="7119,2822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5914,1771" to="7118,2821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line id="shape_0" from="7120,1263" to="7432,2822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6228,212" to="7432,1262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5914,212" to="6226,1771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line id="shape_0" from="6525,1263" to="7432,2296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82;top:1739;width:65;height:6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4;top:1570;width:268;height:4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400;top:1230;width:65;height:6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7448;top:1148;width:290;height:4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087;top:2790;width:65;height:6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7134;top:2708;width:290;height:4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195;top:179;width:65;height:6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6492;top:2264;width:65;height:6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6379;top:2320;width:290;height:46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hombus CGDF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G = 16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D = 12</w:t>
      </w:r>
    </w:p>
    <w:p>
      <w:pPr>
        <w:pStyle w:val="Normal"/>
        <w:ind w:left="36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035</wp:posOffset>
                </wp:positionH>
                <wp:positionV relativeFrom="paragraph">
                  <wp:posOffset>13970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pt" to="40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DH is an altitude.  Find its lengt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Remember, Area can be found 2 ways for a rhombus!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rea = 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G = 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H = 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</wp:posOffset>
            </wp:positionH>
            <wp:positionV relativeFrom="paragraph">
              <wp:posOffset>129540</wp:posOffset>
            </wp:positionV>
            <wp:extent cx="866775" cy="4476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0" r="-4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>Trapezoid ABCD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</wp:posOffset>
                </wp:positionV>
                <wp:extent cx="3001645" cy="10210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1680" cy="1020960"/>
                          <a:chOff x="0" y="0"/>
                          <a:chExt cx="3001680" cy="102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001680" cy="102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7440" y="73800"/>
                            <a:ext cx="743040" cy="73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74160"/>
                            <a:ext cx="1612440" cy="2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96480"/>
                            <a:ext cx="408960" cy="73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806400"/>
                            <a:ext cx="2764080" cy="2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792000"/>
                            <a:ext cx="2988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20" y="75456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000" y="5904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4600" y="5580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6400" y="813960"/>
                            <a:ext cx="2988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7280" y="776520"/>
                            <a:ext cx="119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8160" y="8136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9640" y="5580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3.6pt;width:236.35pt;height:80.4pt" coordorigin="4392,72" coordsize="4727,1608">
                <v:rect id="shape_0" stroked="f" o:allowincell="f" style="position:absolute;left:4392;top:72;width:4726;height:160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451,188" to="5620,1340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5621,189" to="8159,223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8160,224" to="8803,137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4451,1342" to="8803,137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427;top:1319;width:46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4461;top:1260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597;top:165;width:46;height:4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5659;top:160;width:18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780;top:1354;width:46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8813;top:1295;width:188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8137;top:200;width:45;height:4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8360;top:160;width:203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4"/>
        </w:rPr>
        <w:t xml:space="preserve">2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D = 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C = 1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ind Area and Perime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= 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 = 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80335</wp:posOffset>
                </wp:positionH>
                <wp:positionV relativeFrom="paragraph">
                  <wp:posOffset>48895</wp:posOffset>
                </wp:positionV>
                <wp:extent cx="2419350" cy="2057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0" cy="2057400"/>
                          <a:chOff x="0" y="0"/>
                          <a:chExt cx="2419200" cy="2057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4192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47680" y="366480"/>
                            <a:ext cx="550080" cy="135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366480"/>
                            <a:ext cx="1365840" cy="135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764640"/>
                            <a:ext cx="947880" cy="95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366480"/>
                            <a:ext cx="720" cy="135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0800"/>
                            <a:ext cx="1915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0244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714680"/>
                            <a:ext cx="1663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4520" y="170244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240" y="1654920"/>
                            <a:ext cx="1537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8680" y="3474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70244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714680"/>
                            <a:ext cx="1663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200" y="74556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571680"/>
                            <a:ext cx="1411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3.85pt;width:190.5pt;height:162pt" coordorigin="4221,77" coordsize="3810,3240">
                <v:rect id="shape_0" stroked="f" o:allowincell="f" style="position:absolute;left:4221;top:77;width:3809;height:32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611,654" to="5476,2786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line id="shape_0" from="5477,654" to="7627,278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4611,1281" to="6103,2786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5477,654" to="5477,278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4611,2787" to="7627,2787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81;top:275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4400;top:2777;width:26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598;top:275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7642;top:2683;width:24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47;top:624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5447;top:275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5480;top:2777;width:26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075;top:1251;width:58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6200;top:977;width:22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80435</wp:posOffset>
                </wp:positionH>
                <wp:positionV relativeFrom="paragraph">
                  <wp:posOffset>163195</wp:posOffset>
                </wp:positionV>
                <wp:extent cx="154305" cy="2641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20.8pt;mso-wrap-distance-left:9.05pt;mso-wrap-distance-right:9.05pt;mso-wrap-distance-top:0pt;mso-wrap-distance-bottom:0pt;margin-top:12.85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635</wp:posOffset>
            </wp:positionH>
            <wp:positionV relativeFrom="paragraph">
              <wp:posOffset>48895</wp:posOffset>
            </wp:positionV>
            <wp:extent cx="857250" cy="24765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3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1pt" to="51.2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56310</wp:posOffset>
                </wp:positionH>
                <wp:positionV relativeFrom="paragraph">
                  <wp:posOffset>317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0.25pt" to="93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ab/>
        <w:t>AE and CD are altitud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C = 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D = 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Find CD._______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Find BD._______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Find Area. _______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</w:rPr>
        <w:t>Find BC. _______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nd AE. _______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ew Proble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_________Find the area of a square with one side = 30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_________Find the area of a square with perimeter = 20y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ume consecutive sides are perpendicular. (#s8-10)</w:t>
      </w:r>
    </w:p>
    <w:p>
      <w:pPr>
        <w:pStyle w:val="Normal"/>
        <w:rPr/>
      </w:pPr>
      <w:r>
        <w:rPr>
          <w:rFonts w:cs="Arial" w:ascii="Arial" w:hAnsi="Arial"/>
          <w:sz w:val="24"/>
        </w:rPr>
        <w:t>Find the area unless otherwise indicated.</w:t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537335</wp:posOffset>
            </wp:positionH>
            <wp:positionV relativeFrom="paragraph">
              <wp:posOffset>71120</wp:posOffset>
            </wp:positionV>
            <wp:extent cx="2680335" cy="225425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6. ___________(shaded region)</w:t>
        <w:tab/>
        <w:t>7. __________</w:t>
        <w:tab/>
        <w:tab/>
        <w:t>8. __________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94835</wp:posOffset>
            </wp:positionH>
            <wp:positionV relativeFrom="paragraph">
              <wp:posOffset>124460</wp:posOffset>
            </wp:positionV>
            <wp:extent cx="2124075" cy="165671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862965</wp:posOffset>
            </wp:positionH>
            <wp:positionV relativeFrom="paragraph">
              <wp:posOffset>55880</wp:posOffset>
            </wp:positionV>
            <wp:extent cx="2181225" cy="126682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___________</w:t>
        <w:tab/>
        <w:tab/>
        <w:t>10. __________</w:t>
        <w:tab/>
        <w:tab/>
        <w:t>11. __</w:t>
      </w:r>
      <w:r>
        <w:rPr>
          <w:rFonts w:cs="Arial" w:ascii="Arial" w:hAnsi="Arial"/>
          <w:sz w:val="24"/>
          <w:u w:val="single"/>
        </w:rPr>
        <w:t>b =________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65735</wp:posOffset>
            </wp:positionH>
            <wp:positionV relativeFrom="paragraph">
              <wp:posOffset>132715</wp:posOffset>
            </wp:positionV>
            <wp:extent cx="1114425" cy="113347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880235</wp:posOffset>
            </wp:positionH>
            <wp:positionV relativeFrom="paragraph">
              <wp:posOffset>132715</wp:posOffset>
            </wp:positionV>
            <wp:extent cx="1581150" cy="88582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37635</wp:posOffset>
                </wp:positionH>
                <wp:positionV relativeFrom="paragraph">
                  <wp:posOffset>18415</wp:posOffset>
                </wp:positionV>
                <wp:extent cx="1485900" cy="10287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tang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= 120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 = 10 c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 =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.45pt;mso-position-vertical-relative:text;margin-left:3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ctang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= 120c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 = 10 c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b =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 _________</w:t>
        <w:tab/>
        <w:tab/>
        <w:t>13. __________</w:t>
        <w:tab/>
        <w:tab/>
        <w:t>14. __________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394835</wp:posOffset>
            </wp:positionH>
            <wp:positionV relativeFrom="paragraph">
              <wp:posOffset>41275</wp:posOffset>
            </wp:positionV>
            <wp:extent cx="1733550" cy="125730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735</wp:posOffset>
                </wp:positionH>
                <wp:positionV relativeFrom="paragraph">
                  <wp:posOffset>155575</wp:posOffset>
                </wp:positionV>
                <wp:extent cx="1485900" cy="10287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Rectang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 = 480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 = 30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onal =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12.25pt;mso-position-vertical-relative:text;margin-left:1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Rectang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 = 480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h = 30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b = 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onal =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0235</wp:posOffset>
                </wp:positionH>
                <wp:positionV relativeFrom="paragraph">
                  <wp:posOffset>41275</wp:posOffset>
                </wp:positionV>
                <wp:extent cx="1485900" cy="10287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d the area of an equilateral triangle with one side = 12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3.25pt;mso-position-vertical-relative:text;margin-left:14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nd the area of an equilateral triangle with one side = 12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9035</wp:posOffset>
                </wp:positionH>
                <wp:positionV relativeFrom="paragraph">
                  <wp:posOffset>41275</wp:posOffset>
                </wp:positionV>
                <wp:extent cx="2057400" cy="10287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d the area if BC = 10m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3.25pt;mso-position-vertical-relative:text;margin-left:29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nd the area if BC = 10m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80435</wp:posOffset>
            </wp:positionH>
            <wp:positionV relativeFrom="paragraph">
              <wp:posOffset>71755</wp:posOffset>
            </wp:positionV>
            <wp:extent cx="2295525" cy="109537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51535</wp:posOffset>
            </wp:positionH>
            <wp:positionV relativeFrom="paragraph">
              <wp:posOffset>10795</wp:posOffset>
            </wp:positionV>
            <wp:extent cx="1733550" cy="125730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15. _________</w:t>
        <w:tab/>
        <w:tab/>
        <w:tab/>
        <w:tab/>
        <w:tab/>
        <w:t>16. 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</wp:posOffset>
                </wp:positionH>
                <wp:positionV relativeFrom="paragraph">
                  <wp:posOffset>64135</wp:posOffset>
                </wp:positionV>
                <wp:extent cx="2057400" cy="10287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d the area if BC = 20m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5.05pt;mso-position-vertical-relative:text;margin-left: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nd the area if BC = 20m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. _________</w:t>
        <w:tab/>
        <w:tab/>
        <w:t>18. _________</w:t>
        <w:tab/>
        <w:tab/>
        <w:tab/>
        <w:t>19. Find A = _____</w:t>
      </w:r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994535</wp:posOffset>
            </wp:positionH>
            <wp:positionV relativeFrom="paragraph">
              <wp:posOffset>55880</wp:posOffset>
            </wp:positionV>
            <wp:extent cx="2222500" cy="1587500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280535</wp:posOffset>
            </wp:positionH>
            <wp:positionV relativeFrom="paragraph">
              <wp:posOffset>170180</wp:posOffset>
            </wp:positionV>
            <wp:extent cx="1663700" cy="109220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 xml:space="preserve">       Find x = _____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48665</wp:posOffset>
                </wp:positionH>
                <wp:positionV relativeFrom="paragraph">
                  <wp:posOffset>83820</wp:posOffset>
                </wp:positionV>
                <wp:extent cx="2616200" cy="1282700"/>
                <wp:effectExtent l="0" t="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6120" cy="1282680"/>
                          <a:chOff x="0" y="0"/>
                          <a:chExt cx="2616120" cy="1282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616120" cy="128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3840" y="902160"/>
                            <a:ext cx="127008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3920" y="123840"/>
                            <a:ext cx="1088280" cy="778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132840"/>
                            <a:ext cx="1089000" cy="779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2120" y="123840"/>
                            <a:ext cx="1269360" cy="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9560" y="692640"/>
                            <a:ext cx="237600" cy="202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63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0"/>
                              <a:ext cx="6588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68160" y="977760"/>
                            <a:ext cx="1663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00" y="23688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3760" y="11448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893520"/>
                            <a:ext cx="38880" cy="37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88380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104760"/>
                            <a:ext cx="38880" cy="37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.95pt;margin-top:6.6pt;width:206pt;height:101pt" coordorigin="-1179,132" coordsize="4120,2020">
                <v:rect id="shape_0" stroked="f" o:allowincell="f" style="position:absolute;left:-1179;top:132;width:4119;height:201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-984,1553" to="1015,1567" stroked="t" o:allowincell="f" style="position:absolute;flip:x">
                  <v:stroke color="navy" weight="28440" joinstyle="miter" endcap="flat"/>
                  <v:fill o:detectmouseclick="t" on="false"/>
                  <w10:wrap type="square"/>
                </v:line>
                <v:line id="shape_0" from="1016,327" to="2729,1552" stroked="t" o:allowincell="f" style="position:absolute;flip:x">
                  <v:stroke color="navy" weight="28440" joinstyle="miter" endcap="flat"/>
                  <v:fill o:detectmouseclick="t" on="false"/>
                  <w10:wrap type="square"/>
                </v:line>
                <v:line id="shape_0" from="-985,341" to="729,1567" stroked="t" o:allowincell="f" style="position:absolute;flip:x">
                  <v:stroke color="navy" weight="28440" joinstyle="miter" endcap="flat"/>
                  <v:fill o:detectmouseclick="t" on="false"/>
                  <w10:wrap type="square"/>
                </v:line>
                <v:line id="shape_0" from="730,327" to="2728,340" stroked="t" o:allowincell="f" style="position:absolute;flip:x">
                  <v:stroke color="navy" weight="28440" joinstyle="miter" endcap="flat"/>
                  <v:fill o:detectmouseclick="t" on="false"/>
                  <w10:wrap type="square"/>
                </v:line>
                <v:group id="shape_0" style="position:absolute;left:-487;top:1223;width:374;height:319">
                  <v:shape id="shape_0" stroked="f" o:allowincell="f" style="position:absolute;left:-487;top:1223;width:261;height:29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217;top:1223;width:103;height:31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127;top:1672;width:261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292;top:505;width:131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red" stroked="t" o:allowincell="f" style="position:absolute;left:701;top:312;width:59;height:58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-1014;top:1539;width:60;height:58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986;top:1524;width:59;height:58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2700;top:297;width:60;height:58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0. _________</w:t>
        <w:tab/>
        <w:tab/>
        <w:t>21. _________</w:t>
        <w:tab/>
        <w:tab/>
        <w:tab/>
        <w:t>22. _________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34365</wp:posOffset>
                </wp:positionH>
                <wp:positionV relativeFrom="paragraph">
                  <wp:posOffset>132080</wp:posOffset>
                </wp:positionV>
                <wp:extent cx="2222500" cy="15875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2640" cy="1587600"/>
                          <a:chOff x="0" y="0"/>
                          <a:chExt cx="2222640" cy="1587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222640" cy="158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1680" y="525960"/>
                            <a:ext cx="438840" cy="65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97160"/>
                            <a:ext cx="295200" cy="67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1176120"/>
                            <a:ext cx="734760" cy="2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880" y="525960"/>
                            <a:ext cx="295920" cy="67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97160"/>
                            <a:ext cx="734040" cy="28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497160"/>
                            <a:ext cx="1029960" cy="70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87160" y="296640"/>
                            <a:ext cx="605880" cy="60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605160" cy="40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ED = 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1160"/>
                              <a:ext cx="595800" cy="40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BE = 2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9240" y="114840"/>
                            <a:ext cx="68328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Rhomb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6520" y="592920"/>
                            <a:ext cx="15372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86400" y="23904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7920" y="1185480"/>
                            <a:ext cx="166320" cy="311760"/>
                          </a:xfrm>
                        </wpg:grpSpPr>
                        <wps:wsp>
                          <wps:cNvSpPr/>
                          <wps:spPr>
                            <a:xfrm>
                              <a:off x="1980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240"/>
                              <a:ext cx="1663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0600" y="1157040"/>
                            <a:ext cx="200520" cy="31176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0"/>
                              <a:ext cx="38160" cy="38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240"/>
                              <a:ext cx="1663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1800" y="391680"/>
                            <a:ext cx="21960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0" y="1152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6240" y="0"/>
                              <a:ext cx="15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400" y="391680"/>
                            <a:ext cx="20052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162360" y="864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95pt;margin-top:10.4pt;width:175pt;height:125pt" coordorigin="-999,208" coordsize="3500,2500">
                <v:rect id="shape_0" stroked="f" o:allowincell="f" style="position:absolute;left:-999;top:208;width:3499;height:24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99,1036" to="591,2059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-563,991" to="-99,2059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-98,2060" to="1058,2105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593,1036" to="1058,2105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-563,991" to="592,1035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-563,991" to="1058,2105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group id="shape_0" style="position:absolute;left:1343;top:675;width:954;height:945">
                  <v:shape id="shape_0" stroked="f" o:allowincell="f" style="position:absolute;left:1344;top:675;width:952;height:64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ED =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3;top:976;width:937;height:64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BE = 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654;top:389;width:1075;height:64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Rhomb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;top:1142;width:242;height:436">
                  <v:oval id="shape_0" fillcolor="red" stroked="t" o:allowincell="f" style="position:absolute;left:218;top:1518;width:59;height:5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2;top:1142;width:2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98;top:2075;width:262;height:491">
                  <v:oval id="shape_0" fillcolor="red" stroked="t" o:allowincell="f" style="position:absolute;left:1029;top:2075;width:59;height:6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998;top:2151;width:26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384;top:2030;width:316;height:491">
                  <v:oval id="shape_0" fillcolor="red" stroked="t" o:allowincell="f" style="position:absolute;left:-128;top:2030;width:59;height:6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-384;top:2106;width:26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3;top:825;width:346;height:415">
                  <v:oval id="shape_0" fillcolor="red" stroked="t" o:allowincell="f" style="position:absolute;left:563;top:1006;width:59;height:5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67;top:825;width:2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849;top:825;width:315;height:415">
                  <v:oval id="shape_0" fillcolor="red" stroked="t" o:allowincell="f" style="position:absolute;left:-593;top:961;width:59;height:5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-849;top:825;width:2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80535</wp:posOffset>
            </wp:positionH>
            <wp:positionV relativeFrom="paragraph">
              <wp:posOffset>132080</wp:posOffset>
            </wp:positionV>
            <wp:extent cx="1930400" cy="1358900"/>
            <wp:effectExtent l="0" t="0" r="0" b="0"/>
            <wp:wrapNone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537335</wp:posOffset>
            </wp:positionH>
            <wp:positionV relativeFrom="paragraph">
              <wp:posOffset>71120</wp:posOffset>
            </wp:positionV>
            <wp:extent cx="2463800" cy="1473200"/>
            <wp:effectExtent l="0" t="0" r="0" b="0"/>
            <wp:wrapNone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nd the area of the following </w:t>
      </w:r>
      <w:r>
        <w:rPr>
          <w:rFonts w:cs="Arial" w:ascii="Arial" w:hAnsi="Arial"/>
          <w:b/>
          <w:sz w:val="24"/>
        </w:rPr>
        <w:t>regular polygons</w:t>
      </w:r>
      <w:r>
        <w:rPr>
          <w:rFonts w:cs="Arial" w:ascii="Arial" w:hAnsi="Arial"/>
          <w:sz w:val="24"/>
        </w:rPr>
        <w:t xml:space="preserve"> given certain inform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3. __________Hexagon; side = 10cm; a = 5</w:t>
      </w:r>
      <w:r>
        <w:rPr>
          <w:rFonts w:cs="Arial" w:ascii="Arial" w:hAnsi="Arial"/>
          <w:sz w:val="24"/>
        </w:rPr>
        <w:object w:dxaOrig="3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7pt" filled="f" o:ole="">
            <v:imagedata r:id="rId17" o:title=""/>
          </v:shape>
          <o:OLEObject Type="Embed" ProgID="" ShapeID="ole_rId16" DrawAspect="Content" ObjectID="_1871753980" r:id="rId16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4. __________Triangle; side = 10m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5. __________Square; a = 4</w:t>
      </w:r>
      <w:r>
        <w:rPr>
          <w:rFonts w:cs="Arial" w:ascii="Arial" w:hAnsi="Arial"/>
          <w:sz w:val="24"/>
        </w:rPr>
        <w:object w:dxaOrig="3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7pt" filled="f" o:ole="">
            <v:imagedata r:id="rId19" o:title=""/>
          </v:shape>
          <o:OLEObject Type="Embed" ProgID="" ShapeID="ole_rId18" DrawAspect="Content" ObjectID="_757697618" r:id="rId18"/>
        </w:object>
      </w:r>
      <w:r>
        <w:rPr>
          <w:rFonts w:cs="Arial" w:ascii="Arial" w:hAnsi="Arial"/>
          <w:sz w:val="24"/>
        </w:rPr>
        <w:t>c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6. __________Octagon; a = 7cm; side = 5.8c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7. __________Square; r = 10c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8. __________Hexagon; r = 7c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8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oleObject" Target="embeddings/oleObject1.bin"/><Relationship Id="rId17" Type="http://schemas.openxmlformats.org/officeDocument/2006/relationships/image" Target="media/image14.wmf"/><Relationship Id="rId18" Type="http://schemas.openxmlformats.org/officeDocument/2006/relationships/oleObject" Target="embeddings/oleObject2.bin"/><Relationship Id="rId19" Type="http://schemas.openxmlformats.org/officeDocument/2006/relationships/image" Target="media/image15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6:30:00Z</dcterms:created>
  <dc:creator>UDSD</dc:creator>
  <dc:description/>
  <cp:keywords/>
  <dc:language>en-US</dc:language>
  <cp:lastModifiedBy>udsd</cp:lastModifiedBy>
  <cp:lastPrinted>2008-05-09T14:23:00Z</cp:lastPrinted>
  <dcterms:modified xsi:type="dcterms:W3CDTF">2008-05-14T14:03:00Z</dcterms:modified>
  <cp:revision>8</cp:revision>
  <dc:subject/>
  <dc:title>Name__________________________</dc:title>
</cp:coreProperties>
</file>